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ALUTAZIONE FINA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lasse quin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0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130" w:hRule="atLeast"/>
        </w:trPr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rispetto delle regole - PARTECIPAZIONE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btext3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Abtext3"/>
                <w:rFonts w:cs="Times New Roman" w:ascii="Times New Roman" w:hAnsi="Times New Roman"/>
                <w:sz w:val="28"/>
                <w:szCs w:val="28"/>
              </w:rPr>
              <w:t xml:space="preserve">(Non sempre) </w:t>
            </w:r>
            <w:r>
              <w:rPr>
                <w:rStyle w:val="Abtext3"/>
                <w:rFonts w:cs="Times New Roman" w:ascii="Times New Roman" w:hAnsi="Times New Roman"/>
                <w:b/>
                <w:sz w:val="28"/>
                <w:szCs w:val="28"/>
              </w:rPr>
              <w:t>È/è risultat</w:t>
            </w:r>
            <w:r>
              <w:rPr>
                <w:rStyle w:val="Abtext3"/>
                <w:rFonts w:cs="Times New Roman" w:ascii="Times New Roman" w:hAnsi="Times New Roman"/>
                <w:sz w:val="28"/>
                <w:szCs w:val="28"/>
              </w:rPr>
              <w:t>o/a… (pienamente / sempre / abbastanza / discretamente / sufficientemente / maggiormente / più / scarsamente / spesso poco / poco) consapevole dei propri diritti/doveri e ha rispettato ( pienamente / adeguatamente / in modo costante / in modo discreto / discretamente / in modo sufficiente / sufficientemente / anche se con qualche difficoltà) le regole e i valori della convivenza civi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btext3"/>
                <w:rFonts w:cs="Times New Roman" w:ascii="Times New Roman" w:hAnsi="Times New Roman"/>
                <w:b/>
                <w:sz w:val="28"/>
                <w:szCs w:val="28"/>
              </w:rPr>
              <w:t>Ha partecipato alle attività didattiche di gruppo, di gioco e di ricerca</w:t>
            </w:r>
            <w:r>
              <w:rPr>
                <w:rStyle w:val="Abtext3"/>
                <w:rFonts w:cs="Times New Roman" w:ascii="Times New Roman" w:hAnsi="Times New Roman"/>
                <w:sz w:val="28"/>
                <w:szCs w:val="28"/>
              </w:rPr>
              <w:t xml:space="preserve">… (con interesse notevole / con interesse / in modo propositivo / con interesse e in modo propositivo / con interesse e in modo collaborativo / con contributi personali e costruttivi / con contributi personali / con discreto interesse / con interesse ma non sempre in modo collaborativo / con sufficiente interesse / con scarso interesse / in modo a volte superficiale / con interesse piuttosto selettivo / con interesse a volte discontinuo). 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IMPEGNO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APPRENDIMENTO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Abtext3"/>
                <w:rFonts w:cs="Times New Roman" w:ascii="Times New Roman" w:hAnsi="Times New Roman"/>
                <w:b/>
                <w:sz w:val="28"/>
                <w:szCs w:val="28"/>
              </w:rPr>
              <w:t>Ha affrontato il lavoro scolastico</w:t>
            </w:r>
            <w:r>
              <w:rPr>
                <w:rStyle w:val="Abtext3"/>
                <w:rFonts w:cs="Times New Roman" w:ascii="Times New Roman" w:hAnsi="Times New Roman"/>
                <w:sz w:val="28"/>
                <w:szCs w:val="28"/>
              </w:rPr>
              <w:t>…  (in maniera seria, curata e responsabile / con serietà e responsabilità / con discreta responsabilità / con discreta accuratezza / con sufficiente responsabilità / con sufficiente accuratezza / con impegno costante / con impegno abbastanza costante / con impegno costante anche se a volte dispersivo / con impegno sufficiente ma non sempre adeguato / in modo piuttosto superficiale / in modo talvolta discontinuo / in modo non sempre responsabile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i è dimostrato/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Style w:val="Abtext3"/>
                <w:rFonts w:cs="Times New Roman" w:ascii="Times New Roman" w:hAnsi="Times New Roman"/>
                <w:sz w:val="28"/>
                <w:szCs w:val="28"/>
              </w:rPr>
              <w:t xml:space="preserve"> (responsabile e / sempre / discretamente / abbastanza / per lo più /  sufficientemente / non sempre / talvolta poco / poco) </w:t>
            </w:r>
            <w:r>
              <w:rPr>
                <w:rStyle w:val="Abtext3"/>
                <w:rFonts w:cs="Times New Roman" w:ascii="Times New Roman" w:hAnsi="Times New Roman"/>
                <w:b/>
                <w:sz w:val="28"/>
                <w:szCs w:val="28"/>
              </w:rPr>
              <w:t>aperto/a alla critica, al dialogo e alla collaborazione</w:t>
            </w:r>
            <w:r>
              <w:rPr>
                <w:rStyle w:val="Abtext3"/>
                <w:rFonts w:cs="Times New Roman" w:ascii="Times New Roman" w:hAnsi="Times New Roman"/>
                <w:sz w:val="28"/>
                <w:szCs w:val="28"/>
              </w:rPr>
              <w:t xml:space="preserve">. (Ha consolidato / Ha potenziato / Ha rielaborato / Ha sviluppato / Ha conseguito / Ha migliorato / Ha organizzato / Ha utilizzato e collegato / Ha utilizzato / Ha saputo utilizzare / Non sempre ha saputo utilizzare  / Non è stato / Non è stata ancora in grado di utilizzare) (in modo personale / in modo adeguato / in modo autonomo / in modo completo e personale / in modo completo / con sicurezza e precisione / con precisione / in modo pertinente / anche in contesti nuovi / in modo soddisfacente / in modo discreto / in modo sufficiente / in modo piuttosto essenziale / in contesti per lo più noti / solo parzialmente / anche se con qualche difficoltà / anche se con qualche incertezza), </w:t>
            </w:r>
            <w:r>
              <w:rPr>
                <w:rStyle w:val="Abtext3"/>
                <w:rFonts w:cs="Times New Roman" w:ascii="Times New Roman" w:hAnsi="Times New Roman"/>
                <w:b/>
                <w:sz w:val="28"/>
                <w:szCs w:val="28"/>
              </w:rPr>
              <w:t>le conoscenze e le abilità richieste per le diverse discipline.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APPRENDIMENTI – LAVORO INDIVIDUALE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Abtext3"/>
                <w:rFonts w:cs="Times New Roman" w:ascii="Times New Roman" w:hAnsi="Times New Roman"/>
                <w:b/>
                <w:sz w:val="28"/>
                <w:szCs w:val="28"/>
              </w:rPr>
              <w:t>Ha</w:t>
            </w:r>
            <w:r>
              <w:rPr>
                <w:rStyle w:val="Abtext3"/>
                <w:rFonts w:cs="Times New Roman" w:ascii="Times New Roman" w:hAnsi="Times New Roman"/>
                <w:sz w:val="28"/>
                <w:szCs w:val="28"/>
              </w:rPr>
              <w:t xml:space="preserve">… (potenziato / rafforzato / consolidato / conseguito /  migliorato) ( pienamente / adeguatamente / con sicurezza / con efficacia / maggiormente / discretamente / sufficientemente / in modo essenziale) </w:t>
            </w:r>
            <w:r>
              <w:rPr>
                <w:rStyle w:val="Abtext3"/>
                <w:rFonts w:cs="Times New Roman" w:ascii="Times New Roman" w:hAnsi="Times New Roman"/>
                <w:b/>
                <w:sz w:val="28"/>
                <w:szCs w:val="28"/>
              </w:rPr>
              <w:t xml:space="preserve">la strumentalità necessaria alla sua autonomia nel riferire, rielaborare e produrre. 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livelli di apprendimento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a raggiunto gli obiettivi stabilit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… (in modo completo e personale / in modo completo / in modo soddisfacente / in modo discreto / con più sicurezza / in modo più completo / con risultati più positivi / migliorando la situazione di partenza / con sufficiente sicurezza / in modo sufficiente / in modo essenziale / solo in parte / in minima parte / nei traguardi minimi / con risultati più positivi in alcune discipline / solo in alcune discipline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ermina la scuola primaria con una preparazione globa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… (eccellente / ottima / /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soddisfacen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/ più che buona  / buona / / </w:t>
            </w: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apprezzabi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discreta / più che sufficiente / sufficiente / sufficiente ma  frammentaria / globalmente sufficiente / quasi sufficiente  / modesta / parziale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text3">
    <w:name w:val="abtext3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14:00Z</dcterms:created>
  <dc:creator>Dirigente</dc:creator>
  <dc:description/>
  <cp:keywords/>
  <dc:language>en-US</dc:language>
  <cp:lastModifiedBy>Dirigente</cp:lastModifiedBy>
  <cp:lastPrinted>2012-06-08T17:26:00Z</cp:lastPrinted>
  <dcterms:modified xsi:type="dcterms:W3CDTF">2016-05-18T11:10:00Z</dcterms:modified>
  <cp:revision>3</cp:revision>
  <dc:subject/>
  <dc:title/>
</cp:coreProperties>
</file>