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ALUTAZIONE FIN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lasse quar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INSERIMENTO - Relazionalità - rispetto delle regole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 manifestato nella vita di classe un atteggiamen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 (molto / discretamente / abbastanza / generalmente / sufficientemente / poco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involto e propositivo, dimostrando di conoscere e d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 (saper / non saper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rispett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 (pienamente / ancora pienamente / consapevolmente / in modo adeguato / in modo continuativo / parzialmente / solo parzialmente / sempre / del tutto / in modo soddisfacente / con qualche difficoltà / ancora con qualche difficoltà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e regole della convivenza nel gruppo.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IMPEGNO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AUTONOMIA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 assunto l’impegno scolastico in mod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 (sistematicamente / significativamente / costantemente / solitamente / per lo più / quasi sempre / abbastanza / discretamente / poco / scarsamente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duttivo e responsabi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elle attività individuali h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 (maturato / consolidato / manifestato / confermato) …  (piena / adeguata / buona / discreta / maggiore / parziale / poca / scarsa / ancora scarsa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utonomia 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 (ottime / apprezzabili / efficaci / maggiori / buone / soddisfacenti / discrete / limitate / scarse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apacità organizzative; ha saputo realizzare elaborat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 (corretti e completi / precisi e completi / coerenti e corretti / ben strutturati / chiari ed esaustivi / puntuali ed efficaci / adeguati / curati e completi / appropriati  / discreti / abbastanza corretti / abbastanza completi / abbastanza precisi / abbastanza puntuali e completi / abbastanza completi ma ancora poco corretti / abbastanza completi ma un po’ frettolosi / abbastanza completi ma un po’ disordinati / completi ma talvolta poco precisi / sufficienti / sufficientemente completi / sufficientemente corretti / accettabili / piuttosto essenziali / piuttosto modesti ).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APPRENDIMENTI – LAVORO INDIVIDUALE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egli apprendimenti  si è dimostra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 (intuitivo/a - pronto/a - abbastanza intuitivo/a - abbastanza pronto/a - sufficientemente intuitivo/a - sufficientemente pronto/a – settoriale - piuttosto settoriale - un po’ incerto/a - ancora insicuro/a - piuttosto superficiale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/m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 (pienamente / adeguatamente / discretamente / sufficientemente / parzialmente / non sempre / non ancora / non del tutto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apace, anche nello studio, di osservare, raccogliere, analizzare e riutilizzare informazioni e conoscenze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 (per lo più guidato/a - solo se guidato/a - con qualche aiuto).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livelli di apprendimento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a preparazione raggiunta a conclusione della classe quarta 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 (ottima / molto buona / apprezzabile / buona / soddisfacente / discreta / sufficiente / appena sufficiente /non del tutto sufficiente  /  parziale / frammentaria / essenziale / piuttosto superficiale / da consolidare / non pienamente sufficiente / non ancora sufficiente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23:00Z</dcterms:created>
  <dc:creator>Dirigente</dc:creator>
  <dc:description/>
  <cp:keywords/>
  <dc:language>en-US</dc:language>
  <cp:lastModifiedBy>Dirigente</cp:lastModifiedBy>
  <dcterms:modified xsi:type="dcterms:W3CDTF">2016-05-18T11:07:00Z</dcterms:modified>
  <cp:revision>3</cp:revision>
  <dc:subject/>
  <dc:title/>
</cp:coreProperties>
</file>