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ALUTAZIONE FI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e secon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INSERIMENTO - Relazionalità - rispetto delle regol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ome dell’alunno) … (è rimasto/a - si è confermato/a – si è mantenuto/a – è apparso/a maggiormente – si è dimostrato/a) … (aperto/a e disponibile – vivace – partecipe - abbastanza partecipe – disponibile - abbastanza disponibile - piuttosto disponibile - per lo più disponibile - non sempre disponibile - timido e riservato - ancora scarsamente disponibile - poco disponibile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el/al dialogo e nella/alla vita di clas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collabora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(attivamente / efficacemente / positivamente / in modo costruttivo / in modo responsabile / in modo proficuo / in modo vivace ma responsabile / in modo abbastanza attivo / in modo abbastanza responsabile / con sufficiente responsabilità / anche se non sempre responsabilmente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 compagni e insegnant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RTECIPAZIONE - INTERESSE - ATTENZION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 seguito le attività propos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partecipando attivamente e costruttivamente / in modo attivo e costruttivo / apportando contributi personali / in modo appropriato / con pertinenza negli interventi / partecipando attivamente / in modo attivo / in modo propositivo / in modo spontaneo / con partecipazione costante / in modo abbastanza attivo / in modo abbastanza appropriato / con interventi frequenti ma non sempre appropriati / anche se in modo poco attivo / anche se in modo piuttosto superficiale / anche se con scarsa partecipazione / anche se con partecipazione discontinua / anche se in modo piuttosto superficiale / per lo più su sollecitazione dell’insegnante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 attenzi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buona / costante / continua / adeguata / costante ma selettiva / abbastanza adeguata / abbastanza costante / discreta / sufficiente / non sempre adeguata/ piuttosto discontinua / piuttosto scarsa / un po’ limitata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 interes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vivace / spiccato / elevato / notevole / proficuo / consapevole / apprezzabile / sostenuto / costante / adeguato / abbastanza proficuo / abbastanza adeguato / discreto / discreto ma un po’ superficiale / costante ma selettivo / sufficiente ma discontinuo / sufficiente ma piuttosto saltuario / sufficiente ma un po’ dispersivo / non sempre sufficiente / piuttosto limitato / piuttosto parziale / piuttosto modesto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IMPEGN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AUTONOMIA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a lavorato con impegno … (notevole sia a scuola che a casa / eccellente sia a scuola che a casa / puntuale / produttivo / sistematico / assiduo / regolare / costante/ abbastanza costante / abbastanza regolare / abbastanza puntuale / abbastanza sistematico/ discreto / maggiore / un po’ più costante / un po’ più regolare / sufficientemente responsabile / sufficiente ma discontinuo / sufficiente ma un po’ superficiale / sufficiente ma poco adeguato per le sue capacità / non sempre adeguato / piuttosto discontinuo) …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eguendo u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notevole / piena / completa / apprezzabile / significativa / buona / soddisfacente / discreta / sufficiente / scarsa) …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autonomi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non ancora sufficiente/ piuttosto essenziale / quasi sufficiente / non del tutto sufficiente / un po’ incerta / ancora un po’ incerta / parziale / piuttosto parziale / ancora parziale / piuttosto scarsa / ancora scarsa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livelli di apprendimento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ell’ambito delle diverse esperienze scolastic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ha raggiunto / ha conseguito / ha sviluppato / ha maturato / ha consolidato / ha confermato / ha confermato solo parzialmente / non ha ancora raggiunto / non ha ancora maturato / non ha ancora conseguito / non ha ancora sviluppato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n livello di preparazi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ottimo / eccellente / apprezzabile / adeguato / più che buono / più che soddisfacente / buono / soddisfacente / discreto / accettabile / sufficiente / globalmente sufficiente / piuttosto essenziale / piuttosto modesto / appena sufficiente / sufficiente ma piuttosto frammentario / sufficiente ma piuttosto limitato / sufficiente ma settoriale / non del tutto sufficiente / ancora poco adeguato / non ancora sufficiente / ancora parziale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19:00Z</dcterms:created>
  <dc:creator>Dirigente</dc:creator>
  <dc:description/>
  <cp:keywords/>
  <dc:language>en-US</dc:language>
  <cp:lastModifiedBy>Dirigente</cp:lastModifiedBy>
  <dcterms:modified xsi:type="dcterms:W3CDTF">2016-05-18T11:06:00Z</dcterms:modified>
  <cp:revision>3</cp:revision>
  <dc:subject/>
  <dc:title/>
</cp:coreProperties>
</file>