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 F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lasse pr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0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LAVORO SCOLASTICO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Ha affrontato </w:t>
            </w:r>
            <w:r>
              <w:rPr>
                <w:rStyle w:val="Abtext3"/>
                <w:rFonts w:cs="Times New Roman" w:ascii="Times New Roman" w:hAnsi="Times New Roman"/>
                <w:b/>
                <w:szCs w:val="28"/>
              </w:rPr>
              <w:t>il lavoro scolastico</w:t>
            </w:r>
            <w:r>
              <w:rPr>
                <w:rStyle w:val="Abtext3"/>
                <w:rFonts w:cs="Times New Roman" w:ascii="Times New Roman" w:hAnsi="Times New Roman"/>
                <w:szCs w:val="28"/>
              </w:rPr>
              <w:t xml:space="preserve"> … (con impegno / con regolarità / con impegno e regolarità / con impegno costante / con impegno abbastanza costante / in modo accurato / in modo abbastanza accurato / in modo adeguato / in modo abbastanza adeguato / in modo poco adeguato / in modo non sempre adeguato / con impegno costante anche se a volte dispersivo / con impegno discontinuo / in modo un po’ superficiale / in modo superficiale e discontinuo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COMPORTAMENTO – RISPETTO DELLE REGO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el comportamento e nel rispetto delle regole di convivenza è</w:t>
            </w:r>
            <w:r>
              <w:rPr>
                <w:rFonts w:cs="Times New Roman" w:ascii="Times New Roman" w:hAnsi="Times New Roman"/>
                <w:szCs w:val="28"/>
              </w:rPr>
              <w:t xml:space="preserve"> … (gradualmente migliorato / gradualmente migliorata) </w:t>
            </w:r>
            <w:r>
              <w:rPr>
                <w:rFonts w:cs="Times New Roman" w:ascii="Times New Roman" w:hAnsi="Times New Roman"/>
                <w:b/>
                <w:szCs w:val="28"/>
              </w:rPr>
              <w:t>stato/a</w:t>
            </w:r>
            <w:r>
              <w:rPr>
                <w:rFonts w:cs="Times New Roman" w:ascii="Times New Roman" w:hAnsi="Times New Roman"/>
                <w:szCs w:val="28"/>
              </w:rPr>
              <w:t xml:space="preserve"> … (molto educato / molto educata / educato / educata / sereno / serena / corretto / corretta /  responsabile / corretto e responsabile / corretta e responsabile / abbastanza corretto / abbastanza corretta / abbastanza responsabile / soddisfacente / corretto ma riservato / corretta ma riservata / vivace ma corretto / vivace ma corretta / poco corretto / poco corretta / poco responsabile / a volte un po’ insofferente / esuberante e non sempre corretto / esuberante e non sempre corretta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partecipazione - Autonomia – LAVORO INDIVIDUALE - TEMPI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Ha partecipato in modo</w:t>
            </w:r>
            <w:r>
              <w:rPr>
                <w:rFonts w:cs="Times New Roman" w:ascii="Times New Roman" w:hAnsi="Times New Roman"/>
                <w:szCs w:val="28"/>
              </w:rPr>
              <w:t xml:space="preserve"> … (positivo / pertinente / abbastanza pertinente / attivo / abbastanza attivo / spontaneo / personale / attivo e personale / interessato / adeguato / abbastanza adeguato / poco adeguato / poco attivo ) </w:t>
            </w:r>
            <w:r>
              <w:rPr>
                <w:rFonts w:cs="Times New Roman" w:ascii="Times New Roman" w:hAnsi="Times New Roman"/>
                <w:b/>
                <w:szCs w:val="28"/>
              </w:rPr>
              <w:t>alle attività didattiche ed è stato/a in grado di portare a termine gli impegni intrapresi</w:t>
            </w:r>
            <w:r>
              <w:rPr>
                <w:rFonts w:cs="Times New Roman" w:ascii="Times New Roman" w:hAnsi="Times New Roman"/>
                <w:szCs w:val="28"/>
              </w:rPr>
              <w:t xml:space="preserve"> … (con regolarità / in tempi adeguati / con puntualità / con regolarità e puntualità / in modo soddisfacente / in modo abbastanza adeguato / con discreta puntualità / con discreta regolarità e puntualità / per lo più solo se sollecitato / per lo più solo se sollecitata / per lo più solo in classe / solo saltuariamente).</w:t>
            </w:r>
          </w:p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i è dimostrato/a in grado di organizzare in modo</w:t>
            </w:r>
            <w:r>
              <w:rPr>
                <w:rFonts w:cs="Times New Roman" w:ascii="Times New Roman" w:hAnsi="Times New Roman"/>
                <w:szCs w:val="28"/>
              </w:rPr>
              <w:t xml:space="preserve"> … (efficace / autonomo / completo / autonomo e completo / abbastanza autonomo / abbastanza completo / abbastanza autonomo e completo / sufficientemente autonomo / sufficientemente completo) </w:t>
            </w:r>
            <w:r>
              <w:rPr>
                <w:rFonts w:cs="Times New Roman" w:ascii="Times New Roman" w:hAnsi="Times New Roman"/>
                <w:b/>
                <w:szCs w:val="28"/>
              </w:rPr>
              <w:t>il compito intrapreso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che risulta</w:t>
            </w:r>
            <w:bookmarkStart w:id="0" w:name="Elenco27"/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Cs w:val="28"/>
              </w:rPr>
              <w:t xml:space="preserve">… (regolare / diligente / ordinato / accurato  / ordinato e accurato /  corretto / abbastanza corretto / abbastanza ordinato / abbastanza ordinato e corretto / poco corretto / regolare ma poco ordinato / regolare ma poco corretto / un po’ disordinato e frettoloso / a volte dispersivo);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i tempi </w:t>
            </w:r>
            <w:bookmarkStart w:id="1" w:name="Elenco28"/>
            <w:r>
              <w:rPr>
                <w:rFonts w:cs="Times New Roman" w:ascii="Times New Roman" w:hAnsi="Times New Roman"/>
                <w:b/>
                <w:szCs w:val="28"/>
              </w:rPr>
              <w:t xml:space="preserve">di applicazione sono </w:t>
            </w:r>
            <w:bookmarkEnd w:id="1"/>
            <w:r>
              <w:rPr>
                <w:rFonts w:cs="Times New Roman" w:ascii="Times New Roman" w:hAnsi="Times New Roman"/>
                <w:b/>
                <w:szCs w:val="28"/>
              </w:rPr>
              <w:t>stati</w:t>
            </w:r>
            <w:r>
              <w:rPr>
                <w:rFonts w:cs="Times New Roman" w:ascii="Times New Roman" w:hAnsi="Times New Roman"/>
                <w:szCs w:val="28"/>
              </w:rPr>
              <w:t xml:space="preserve"> … (corretti / puntuali / adeguati / abbastanza puntuali / abbastanza adeguati / accettabili / piuttosto lunghi / un po’ lunghi / piuttosto brevi e frettolosi).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PREPARAZIONE FINALE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(conseguito / evidenziato / consolidato / raggiunto / acquisito / rafforzato) … (pienamente / in modo apprezzabile / complessivamente / in modo soddisfacente / in modo discreto / sostanzialmente / in modo sufficiente / parzialmente / in parte / in minima parte / solo superficialmente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 tecniche operative strumentali di bas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8"/>
    </w:rPr>
  </w:style>
  <w:style w:type="character" w:styleId="Abtext3">
    <w:name w:val="abtext3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19:00Z</dcterms:created>
  <dc:creator>Dirigente</dc:creator>
  <dc:description/>
  <cp:keywords/>
  <dc:language>en-US</dc:language>
  <cp:lastModifiedBy>Dirigente</cp:lastModifiedBy>
  <dcterms:modified xsi:type="dcterms:W3CDTF">2016-05-18T11:05:00Z</dcterms:modified>
  <cp:revision>3</cp:revision>
  <dc:subject/>
  <dc:title/>
</cp:coreProperties>
</file>