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ALUTAZIONE FIN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lasse terz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30" w:hRule="atLeast"/>
        </w:trPr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COLLABORAZIONE - rispetto delle regole – ATTENZIONE 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 collaborato</w:t>
            </w:r>
            <w:r>
              <w:rPr>
                <w:rFonts w:cs="Times New Roman" w:ascii="Times New Roman" w:hAnsi="Times New Roman"/>
              </w:rPr>
              <w:t xml:space="preserve">…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attivamente / in modo proficuo / in modo responsabile / adeguatamente / costruttivamente / positivamente / con discreta pertinenza / con discreta responsabilità / in modo abbastanza adeguato / in modo abbastanza attivo / in modo abbastanza adeguato / in modo abbastanza attivo / con sufficiente pertinenza / con sufficiente responsabilità / in modo piuttosto settoriale / anche se un po’ superficialmente / anche se saltuariamente / per lo più se stimolato / per lo più se stimolata 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 i coetanei e gli insegnanti; nella vita di classe ha seguito le diverse attività proposte</w:t>
            </w:r>
            <w:r>
              <w:rPr>
                <w:rFonts w:cs="Times New Roman" w:ascii="Times New Roman" w:hAnsi="Times New Roman"/>
                <w:sz w:val="26"/>
              </w:rPr>
              <w:t xml:space="preserve">…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partecipando attivamente e costruttivamente / in modo attivo e costruttivo / apportando contributi personali / in modo appropriato / con pertinenza negli interventi / partecipando attivamente / in modo attivo / in modo propositivo / in modo costante / in modo spontaneo / con partecipazione costante / in modo abbastanza attivo / in modo abbastanza appropriato / con partecipazione talvolta discontinua / con interventi frequenti ma non sempre appropriati / con interventi frequenti e abbastanza appropriati / in modo sufficientemente attivo / anche se in modo poco attivo / anche se con scarsa partecipazione / anche se con partecipazione discontinua / anche se in modo piuttosto superficiale / per lo più su sollecitazione dell’insegnante), 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 attenzio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ottima / sostenuta / prolungata / buona / adeguata  / discreta / soddisfacente / sufficiente / un po’ discontinua  / limitata nel tempo / scarsa / poco costante 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iuttosto incostante / da sollecitare spesso).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IMPEGNO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Autonomia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 lavorato con impeg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 (notevole sia a scuola che a casa / eccellente sia a scuola che a casa / puntuale / produttivo / sistematico / assiduo / regolare / costante / discreto / abbastanza costante / abbastanza regolare / abbastanza puntuale / abbastanza sistematico / sufficiente  / sufficientemente responsabile / sufficiente ma poco costante / maggiore  / più sistematico / piuttosto modesto / piuttosto saltuario / talvolta poco responsabile  /  talvolta inadeguato / talvolta superficiale / insufficiente date le sue capacità )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mostrando u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(ottima / efficace / apprezzabile / adeguata / buona / discreta / sufficiente / scarsa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apacità di organizzazione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abbastanza adeguata / sufficientemente adeguata / un po’ carent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/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n po’ limita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arziale / non ancora adeguata)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ha raggiunto un grado di autonomia persona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( eccellente / ottimo / apprezzabile / adeguato / buono / soddisfacente / discreto / discreto ma ancora dispersivo / discreto ma un po’ dispersivo / accettabile / sufficiente / appena sufficiente / migliore rispetto al primo quadrimestre / piuttosto modesto / piuttosto limitato / piuttosto parziale /  ancora parziale / ancora da sostenere / non ancora adeguato / non sempre adeguato). 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APPRENDIMENTI – LAVORO INDIVIDUALE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 saputo esegui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 (anche se) in modo… (corretto e completo / preciso e completo / adeguato e completo / adeguato / corretto / soddisfacente / discreto / abbastanza preciso / abbastanza adeguato / abbastanza completo / sufficientemente completo / sufficientemente adeguato /  accettabile / essenziale / piuttosto frammentario / talvolta parziale / talvolta poco preciso / talvolta poco completo / talvolta poco corretto / piuttosto approssimativo / approssimativo e parziale / un po’ frettoloso / un po’ disordinato / un po’ frettoloso e disordinato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li elaborati richiest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(acquisito con facilità / appreso rapidamente / appreso con sicurezza / appreso con discreta sicurezza / appreso con sufficiente sicurezza / appreso in modo essenziale / appreso in modo frammentario / incontrato qualche difficoltà nell’apprendere / appreso sia pur con qualche incertezza / appreso solo parzialmente / appreso piuttosto meccanicamente acquisito anche se in modo piuttosto superficiale 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 contenuti ed i linguaggi specifici delle discipline di studio; dimostra d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(non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ss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(ben avviato/a - discretamente avviato/a -  sufficientemente avviato/a – parzialmente avviato/a - solo parzialmente avviato/a - ancora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ll’acquisizione del metodo di lavor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livelli di apprendimento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li obiettivi della programmazione disciplinare sono stati conseguiti con risultat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 (ottimi / apprezzabili / molto buoni / più che buoni / adeguati / buoni / discreti / soddisfacenti / più che sufficienti / sufficienti / globalmente sufficienti / accettabili / piuttosto essenziali / parzialmente sufficienti  / migliori rispetto a quelli iniziali / piuttosto modesti / rispondenti ai traguardi minimi previsti / essenziali ma non ancora adeguati / sufficienti ma non adeguati alle sue capacità / non del tutto sufficienti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text3">
    <w:name w:val="abtext3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20:00Z</dcterms:created>
  <dc:creator>Utente</dc:creator>
  <dc:description/>
  <cp:keywords/>
  <dc:language>en-US</dc:language>
  <cp:lastModifiedBy>Dirigente</cp:lastModifiedBy>
  <dcterms:modified xsi:type="dcterms:W3CDTF">2016-05-18T11:06:00Z</dcterms:modified>
  <cp:revision>3</cp:revision>
  <dc:subject/>
  <dc:title>VALUTAZIONE FINALE</dc:title>
</cp:coreProperties>
</file>